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Avviso Pubblico per l’individuazione di esperto esterno con pregresse esperienze nell'ambito di progetti in scuole di secondo grado per tematiche connesse alla realizzazione delle attività progettuali, nell’ambito del P.O.N. F3 - “Realizzazione di prototipi di azioni educative in aree di grave esclusione sociale e culturale, anche attraverso la valorizzazione delle reti esistenti”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Titolo del percorso “Laboratori didattici innovativi per il successo scolastico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cuola dove si svolgerà il corso: I.I.S.S. “G.B. Vaccarini”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Modulo n. 1: </w:t>
      </w:r>
      <w:r>
        <w:rPr/>
        <w:t>Giornalism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b/>
          <w:bCs/>
        </w:rPr>
        <w:t xml:space="preserve">N. 01 esperto/a </w:t>
      </w:r>
      <w:r>
        <w:rPr/>
        <w:t xml:space="preserve">con specifiche esperienze di conduzione di </w:t>
      </w:r>
      <w:r>
        <w:rPr>
          <w:b/>
          <w:bCs/>
        </w:rPr>
        <w:t xml:space="preserve">percorsi formativi </w:t>
      </w:r>
      <w:r>
        <w:rPr/>
        <w:t xml:space="preserve">in comunicazione </w:t>
      </w:r>
    </w:p>
    <w:p>
      <w:pPr>
        <w:pStyle w:val="Normal"/>
        <w:autoSpaceDE w:val="false"/>
        <w:rPr/>
      </w:pPr>
      <w:r>
        <w:rPr/>
        <w:t>video-cinematografica su temi delle differenze di genere ore di intervento.</w:t>
      </w:r>
    </w:p>
    <w:p>
      <w:pPr>
        <w:pStyle w:val="Normal"/>
        <w:rPr/>
      </w:pPr>
      <w:r>
        <w:rPr/>
        <w:t>Gli interessati dovranno far pervenire istanza entro le ore 14,00 del giorno 25.11.2013 presso l’ufficio protocollo dell’IIS G. B. Vaccarini di Catania.</w:t>
      </w:r>
    </w:p>
    <w:p>
      <w:pPr>
        <w:pStyle w:val="Normal"/>
        <w:rPr/>
      </w:pPr>
      <w:r>
        <w:rPr/>
        <w:t>SI allegano il bando, istanza di partecipazione e tabella titoli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22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b/>
      <w:bCs/>
      <w:strike w:val="false"/>
      <w:dstrike w:val="false"/>
      <w:color w:val="3399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1:00:00Z</dcterms:created>
  <dc:creator>internauta</dc:creator>
  <dc:description/>
  <cp:keywords/>
  <dc:language>en-US</dc:language>
  <cp:lastModifiedBy>internauta</cp:lastModifiedBy>
  <dcterms:modified xsi:type="dcterms:W3CDTF">2013-11-14T21:28:00Z</dcterms:modified>
  <cp:revision>2</cp:revision>
  <dc:subject/>
  <dc:title>Avviso Pubblico per l’individuazione di esperto esterno con pregresse esperienze nell'ambito di progetti in scuole di secondo grado per tematiche connesse alla realizzazione delle attività progettuali, nell’ambito del P</dc:title>
</cp:coreProperties>
</file>